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2-2027</w:t>
      </w:r>
    </w:p>
    <w:p>
      <w:pPr>
        <w:pStyle w:val="Normal"/>
        <w:ind w:left="2127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Corbel" w:ascii="Corbel" w:hAnsi="Corbel"/>
        </w:rPr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>w jednostce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>tradycyjnej w zależności od sytuacji epidemiologicznej możliwe zajęcia w formie zdalnej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>Egzamin pisemny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Cele przedmiotu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, K_U1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,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w formie test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2066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Egzamin końcowy- egzamin pisemny: test. Termin: sesja zimow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obotoCondensed-Regular;Arial" w:cs="RobotoCondensed-Regular;Arial" w:ascii="RobotoCondensed-Regular;Arial" w:hAnsi="RobotoCondensed-Regular;Arial"/>
                <w:color w:val="333333"/>
                <w:sz w:val="16"/>
                <w:szCs w:val="16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65% - 70% - d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71% - 80% - dst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81% - 86% -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87% - 93% - db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94% - 100% - bdb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a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70 godz.  Czas na - przygotowanie do egzaminu końcowego - 98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>7. 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RobotoCondensed-Regular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7:00Z</dcterms:created>
  <dc:creator>...</dc:creator>
  <dc:description/>
  <cp:keywords/>
  <dc:language>en-US</dc:language>
  <cp:lastModifiedBy>Anna Pikus</cp:lastModifiedBy>
  <cp:lastPrinted>2021-09-21T20:39:00Z</cp:lastPrinted>
  <dcterms:modified xsi:type="dcterms:W3CDTF">2022-11-29T09:42:00Z</dcterms:modified>
  <cp:revision>7</cp:revision>
  <dc:subject/>
  <dc:title/>
</cp:coreProperties>
</file>